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Д.В. Григорович. Сочинения. В 3 томах. Том 1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очинения. В 3 томах. Том 1: Повести и рассказы (1844 – 1852)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Дмитрий Васильевич Григорович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Художественная литература (Москва)</w:t>
      </w:r>
    </w:p>
    <w:p>
      <w:pPr>
        <w:pStyle w:val="Normal"/>
        <w:jc w:val="both"/>
        <w:rPr/>
      </w:pPr>
      <w:r>
        <w:rPr/>
        <w:t>[b]Год:[/b] 1988</w:t>
      </w:r>
    </w:p>
    <w:p>
      <w:pPr>
        <w:pStyle w:val="Normal"/>
        <w:jc w:val="both"/>
        <w:rPr/>
      </w:pPr>
      <w:r>
        <w:rPr/>
        <w:t>[b]Страниц:[/b] 511</w:t>
      </w:r>
    </w:p>
    <w:p>
      <w:pPr>
        <w:pStyle w:val="Normal"/>
        <w:jc w:val="both"/>
        <w:rPr>
          <w:lang w:val="en-US"/>
        </w:rPr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5-280-00062-0 (</w:t>
      </w:r>
      <w:r>
        <w:rPr/>
        <w:t>Т. 1</w:t>
      </w:r>
      <w:r>
        <w:rPr>
          <w:lang w:val="en-US"/>
        </w:rPr>
        <w:t>)</w:t>
      </w:r>
      <w:r>
        <w:rPr/>
        <w:t xml:space="preserve">, </w:t>
      </w:r>
      <w:r>
        <w:rPr>
          <w:lang w:val="en-US"/>
        </w:rPr>
        <w:t>5-280-00061-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0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первые на сайте</w:t>
      </w:r>
      <w:r>
        <w:rPr/>
        <w:t>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митрий Васильевич Григорович родился в 1822 году, а умер в 1899 (1900 по нов. стилю). Можно сказать, на его глазах прошла почти вся история русского классического реализма от натуральной школы, активным участником которой он был, до Чехова, с которым он вступил в переписку на склоне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ервый том Сочинений известного русского писателя Дмитрия Васильевича Григоровича вошли повести и рассказы 1844 - 1852 гг.: «Петербургские шарманщики», «Деревня», «Антон-Горемыка» и 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 Журавлева, В. Некрасов. Григорович в русской литературе 5</w:t>
      </w:r>
    </w:p>
    <w:p>
      <w:pPr>
        <w:pStyle w:val="Normal"/>
        <w:jc w:val="both"/>
        <w:rPr/>
      </w:pPr>
      <w:r>
        <w:rPr>
          <w:color w:val="000000"/>
        </w:rPr>
        <w:t xml:space="preserve">ПОВЕСТИ И РАССКАЗЫ (1844-1852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атральная карета 3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тербургские шарманщики 5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евня 7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тон-Горемыка 14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быль 24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пельмейстер Сусликов 26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удавшаяся жизнь 3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хожий 40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довская долина 45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ментарии 47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mbgdrgd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209368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5:00Z</dcterms:created>
  <dc:creator>Admin</dc:creator>
  <dc:description/>
  <cp:keywords/>
  <dc:language>en-US</dc:language>
  <cp:lastModifiedBy>Админ</cp:lastModifiedBy>
  <dcterms:modified xsi:type="dcterms:W3CDTF">2014-10-26T12:22:00Z</dcterms:modified>
  <cp:revision>88</cp:revision>
  <dc:subject/>
  <dc:title/>
</cp:coreProperties>
</file>